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ometry Mini-Quiz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</w:t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2809875" cy="271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b/>
          <w:sz w:val="24"/>
        </w:rPr>
        <w:t>The circle shown above has its center at B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b/>
          <w:sz w:val="24"/>
        </w:rPr>
        <w:t>Figure BDEF is a rectangle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b/>
          <w:sz w:val="24"/>
        </w:rPr>
        <w:t>The length of segment DF is 24.7 cm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b/>
          <w:sz w:val="24"/>
        </w:rPr>
        <w:t>The length of segment FC is 3.3 cm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>
          <w:rFonts w:cs="Arial" w:ascii="Arial" w:hAnsi="Arial"/>
          <w:b/>
          <w:sz w:val="24"/>
        </w:rPr>
        <w:t xml:space="preserve">What is the length (in cm) of segment BF?       </w:t>
      </w:r>
      <w:r>
        <w:rPr>
          <w:rFonts w:cs="Arial" w:ascii="Arial" w:hAnsi="Arial"/>
          <w:b/>
          <w:sz w:val="24"/>
          <w:u w:val="single"/>
        </w:rPr>
        <w:tab/>
        <w:tab/>
      </w:r>
      <w:r>
        <w:rPr>
          <w:rFonts w:cs="Arial" w:ascii="Arial" w:hAnsi="Arial"/>
          <w:b/>
          <w:sz w:val="24"/>
        </w:rPr>
        <w:t>cm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plain how you got your answer to Item A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TRA CREDIT ITEM FOR TEACHERS:  For what grade level (from grade K through grade 12) do you think the items above were intended?</w:t>
        <w:tab/>
      </w:r>
      <w:r>
        <w:rPr>
          <w:rFonts w:cs="Arial" w:ascii="Arial" w:hAnsi="Arial"/>
          <w:b/>
          <w:sz w:val="24"/>
          <w:u w:val="single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5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Geometry Mini-Quiz (Transparency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0:22:00Z</dcterms:created>
  <dc:creator>Research Partime</dc:creator>
  <dc:description/>
  <dc:language>en-US</dc:language>
  <cp:lastModifiedBy>Robert Kansky</cp:lastModifiedBy>
  <cp:lastPrinted>2004-04-26T12:37:00Z</cp:lastPrinted>
  <dcterms:modified xsi:type="dcterms:W3CDTF">2004-05-18T17:48:00Z</dcterms:modified>
  <cp:revision>4</cp:revision>
  <dc:subject/>
  <dc:title>Mini-Quiz</dc:title>
</cp:coreProperties>
</file>