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oll-a-Can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efully cut out the rectangle below along the dark line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l the rectangle to form an open-ended can with the flap inside and with the top and bottom as indica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pe the can to hold the flap in place inside the c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70560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4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Roll-a-Can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56:00Z</dcterms:created>
  <dc:creator>Robert Kansky</dc:creator>
  <dc:description/>
  <dc:language>en-US</dc:language>
  <cp:lastModifiedBy>Robert Kansky</cp:lastModifiedBy>
  <cp:lastPrinted>2004-05-03T09:25:00Z</cp:lastPrinted>
  <dcterms:modified xsi:type="dcterms:W3CDTF">2004-05-18T21:03:00Z</dcterms:modified>
  <cp:revision>3</cp:revision>
  <dc:subject/>
  <dc:title>Roll-a-Can</dc:title>
</cp:coreProperties>
</file>