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quare Meal Deal:  Part 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32"/>
        </w:rPr>
        <w:t>Et tu, Brutus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</w:rPr>
        <w:t>Some folks chew gum; others chomp on their fingernails; still other have be observed gnawing on pencils.  Brutus has an appetite for squares -- squares of all sizes -- and his appetite is easily measured in square centimetres.  For instance, the "holes" in the piece of square-centimetre graph paper pictured below is proof positive that Brutus has been noshing.  What, in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is the total measure of this particular snack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FF0000"/>
          <w:sz w:val="32"/>
          <w:szCs w:val="32"/>
        </w:rPr>
        <w:t>This handout has a scanned image that is too large for inclusion on this floppy disk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0-MB</w:t>
    </w:r>
  </w:p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18"/>
      </w:rPr>
      <w:t>Square Meal Deal (Part I)</w:t>
    </w:r>
    <w:r>
      <w:rPr>
        <w:rFonts w:cs="Arial" w:ascii="Arial" w:hAnsi="Arial"/>
        <w:b/>
        <w:bCs/>
        <w:sz w:val="18"/>
      </w:rPr>
      <w:t>:  Page 1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59:00Z</dcterms:created>
  <dc:creator>Robert Kansky</dc:creator>
  <dc:description/>
  <cp:keywords/>
  <dc:language>en-US</dc:language>
  <cp:lastModifiedBy>Bob Kansky</cp:lastModifiedBy>
  <cp:lastPrinted>2004-05-07T08:04:00Z</cp:lastPrinted>
  <dcterms:modified xsi:type="dcterms:W3CDTF">2005-08-18T14:59:00Z</dcterms:modified>
  <cp:revision>2</cp:revision>
  <dc:subject/>
  <dc:title>Square Meal Deal:  Part I</dc:title>
</cp:coreProperties>
</file>