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e 4-gon Conclusions in Geometry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New Slant on Defini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-gons have a least three physical features that can be measured and the used to define classes of 4-gons:  sides, angles (corners), and diagonals (slants).  Textbooks usually (always?) take the option of defining those classes of 4-gons in terms of the measures sides and angles -- </w:t>
      </w:r>
      <w:r>
        <w:rPr>
          <w:rFonts w:cs="Arial" w:ascii="Arial" w:hAnsi="Arial"/>
          <w:u w:val="single"/>
        </w:rPr>
        <w:t>plus</w:t>
      </w:r>
      <w:r>
        <w:rPr>
          <w:rFonts w:cs="Arial" w:ascii="Arial" w:hAnsi="Arial"/>
        </w:rPr>
        <w:t xml:space="preserve"> the condition of parallelism with respect to sides of some 4-gons.  However, the job could be done in terms of the measures of diagonals and angles -- the angles in this case being those that the diagonals make with each oth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ach of the following items gives a traditional definition of some special kind of 4-gon in terms of measures of its sides and angles.  [</w:t>
      </w:r>
      <w:r>
        <w:rPr>
          <w:rFonts w:cs="Arial" w:ascii="Arial" w:hAnsi="Arial"/>
          <w:u w:val="single"/>
        </w:rPr>
        <w:t>Note</w:t>
      </w:r>
      <w:r>
        <w:rPr>
          <w:rFonts w:cs="Arial" w:ascii="Arial" w:hAnsi="Arial"/>
        </w:rPr>
        <w:t>:  The traditional definition given here is not the only traditional definition found in textbooks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ask is to take a new slant in defining these 4-gons.  For each "named" 4-gon, that task is twofol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omplete the definition using only measurement properties of the two diagonals of the 4-g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se your definition to draw at least three "samples" of that kind of 4-gon that verify (i.e., provide supporting evidence) that the definition you wrote is soun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NOTE:  A productive method is to first draw some sample figures and to draw their diagonals.  Examine the diagonals and conjecture how the figure might be defined in terms of the diagonals.  </w:t>
      </w:r>
      <w:r>
        <w:rPr>
          <w:rFonts w:cs="Arial" w:ascii="Arial" w:hAnsi="Arial"/>
          <w:color w:val="000000"/>
          <w:u w:val="single"/>
        </w:rPr>
        <w:t>Then draw two diagonals that have the defining properties and see if connecting their endpoints produces the desired (named) 4-gon</w:t>
      </w:r>
      <w:r>
        <w:rPr>
          <w:rFonts w:cs="Arial" w:ascii="Arial" w:hAnsi="Arial"/>
          <w:color w:val="000000"/>
        </w:rPr>
        <w:t xml:space="preserve">.  </w:t>
      </w:r>
      <w:r>
        <w:rPr>
          <w:rFonts w:cs="Arial" w:ascii="Arial" w:hAnsi="Arial"/>
          <w:b/>
          <w:color w:val="000000"/>
        </w:rPr>
        <w:t xml:space="preserve">GSP </w:t>
      </w:r>
      <w:r>
        <w:rPr>
          <w:rFonts w:cs="Arial" w:ascii="Arial" w:hAnsi="Arial"/>
          <w:color w:val="000000"/>
        </w:rPr>
        <w:t>is a great tool for testing such conjectures.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qua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traditional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squar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 of its sides have the same length and it has at least one right angle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new-slant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squar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tang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traditional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rectangl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t has opposite sides of equal length and at least one right angle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new-slant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rectangl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traditional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kit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t has two pairs of adjacent sides that are of equal length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new-slant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kit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hom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traditional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rhombu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 of its sides have the same length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new-slant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rhombu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llelogr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Traditional definition #1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parallelogram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t has opposite sides of equal length and no right angle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Traditional definition #2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parallelogram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ts opposite sides are parallel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new-slant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parallelogram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pezoid (special kudos for getting this one!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traditional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trapezoid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t has exactly one pair of parallel side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 new-slant definition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4-gon is a </w:t>
      </w:r>
      <w:r>
        <w:rPr>
          <w:rFonts w:cs="Arial" w:ascii="Arial" w:hAnsi="Arial"/>
          <w:i/>
        </w:rPr>
        <w:t>trapezoid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Session 2-MB</w:t>
    </w:r>
  </w:p>
  <w:p>
    <w:pPr>
      <w:pStyle w:val="Footer"/>
      <w:jc w:val="right"/>
      <w:rPr/>
    </w:pPr>
    <w:r>
      <w:rPr>
        <w:rFonts w:cs="Arial" w:ascii="Arial" w:hAnsi="Arial"/>
        <w:b/>
        <w:sz w:val="18"/>
      </w:rPr>
      <w:t xml:space="preserve">Some 4-gon Conclusions:  Page </w:t>
    </w: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2</w:t>
    </w:r>
    <w:r>
      <w:rPr>
        <w:rStyle w:val="PageNumber"/>
        <w:sz w:val="1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</w:rPr>
      <w:t xml:space="preserve"> of </w:t>
    </w: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2</w:t>
    </w:r>
    <w:r>
      <w:rPr>
        <w:rStyle w:val="PageNumber"/>
        <w:sz w:val="18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46:00Z</dcterms:created>
  <dc:creator>Research Partime</dc:creator>
  <dc:description/>
  <dc:language>en-US</dc:language>
  <cp:lastModifiedBy>Robert Kansky</cp:lastModifiedBy>
  <cp:lastPrinted>2004-04-18T14:14:00Z</cp:lastPrinted>
  <dcterms:modified xsi:type="dcterms:W3CDTF">2004-05-18T15:18:00Z</dcterms:modified>
  <cp:revision>9</cp:revision>
  <dc:subject/>
  <dc:title>Some 4-gon Conclusions in Geometry:</dc:title>
</cp:coreProperties>
</file>